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Diff 10 inf MODO 2.Klassenarbeit    17.12.92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ie Aufgabe 1 enthält eine Procedure ELEMENT, welche zugleich Grundlage für die Aufgaben 2 und 3 ist: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u w:val="single"/>
              </w:rPr>
              <w:t>Aufgabe 1:</w:t>
            </w:r>
            <w:r>
              <w:rPr>
                <w:sz w:val="24"/>
                <w:szCs w:val="24"/>
              </w:rPr>
              <w:t xml:space="preserve"> Skizziere die Figur, </w:t>
              <w:br/>
              <w:t xml:space="preserve">  welche die Prozedur element </w:t>
              <w:br/>
              <w:t xml:space="preserve">  zeichnet! Gib insbesondere die </w:t>
              <w:br/>
              <w:t xml:space="preserve">  Anfangs- und Endstellung der </w:t>
              <w:br/>
              <w:t xml:space="preserve">  Turtle in der Skizze an!!!</w:t>
              <w:br/>
              <w:t>Ö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MS LineDraw;Symbol" w:cs="MS LineDraw;Symbol" w:ascii="MS LineDraw;Symbol" w:hAnsi="MS LineDraw;Symbol"/>
              </w:rPr>
              <w:t></w:t>
            </w:r>
            <w:r>
              <w:rPr>
                <w:sz w:val="24"/>
                <w:szCs w:val="24"/>
              </w:rPr>
              <w:noBreakHyphen/>
              <w:noBreakHyphen/>
              <w:noBreakHyphen/>
              <w:noBreakHyphen/>
              <w:noBreakHyphen/>
              <w:t>Ì</w:t>
              <w:br/>
              <w:t>°PROCEDURE element(a,l,k:INTEGER);°</w:t>
              <w:br/>
              <w:t xml:space="preserve">° BEGIN  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pendown;                      °</w:t>
              <w:br/>
              <w:t>°   forwd(l+k);                   °</w:t>
              <w:br/>
              <w:t>°   turnright(90);                °</w:t>
              <w:br/>
              <w:t>°   forwd(a);                     °</w:t>
              <w:br/>
              <w:t>°   turnright(90);                °</w:t>
              <w:br/>
              <w:t>°   forwd(l+k);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back(l);                      °</w:t>
              <w:br/>
              <w:t>°   turnright(90);                °</w:t>
              <w:br/>
              <w:t>°   forwd(a);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</w:t>
              <w:br/>
              <w:t></w:t>
            </w:r>
            <w:r>
              <w:rPr>
                <w:sz w:val="24"/>
                <w:szCs w:val="24"/>
              </w:rPr>
              <w:t xml:space="preserve">   turnleft(90); 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forwd(l);                     °</w:t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turnleft(90);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forwd(a);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turnleft(90);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penup; 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END; 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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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br/>
              <w:t>Aufgabe 2:</w:t>
            </w:r>
            <w:r>
              <w:rPr>
                <w:sz w:val="24"/>
                <w:szCs w:val="24"/>
              </w:rPr>
              <w:t xml:space="preserve"> </w:t>
              <w:br/>
              <w:t xml:space="preserve">  Welche Maße hätten die </w:t>
              <w:br/>
              <w:t xml:space="preserve">  Elemente, die das fol-</w:t>
              <w:br/>
              <w:t xml:space="preserve">  gende Programm  zeichnet? </w:t>
              <w:br/>
              <w:t xml:space="preserve">  Antwort in Form von Skiz-</w:t>
              <w:br/>
              <w:t xml:space="preserve">  zen mit Maßzahlangaben!</w:t>
              <w:br/>
              <w:t>Ö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MS LineDraw;Symbol" w:cs="MS LineDraw;Symbol" w:ascii="MS LineDraw;Symbol" w:hAnsi="MS LineDraw;Symbol"/>
              </w:rPr>
              <w:t></w:t>
            </w:r>
            <w:r>
              <w:rPr>
                <w:sz w:val="24"/>
                <w:szCs w:val="24"/>
              </w:rPr>
              <w:noBreakHyphen/>
              <w:noBreakHyphen/>
              <w:noBreakHyphen/>
              <w:noBreakHyphen/>
              <w:noBreakHyphen/>
              <w:noBreakHyphen/>
              <w:t>Ì</w:t>
              <w:br/>
              <w:t>°PROGRAM boxes;          °</w:t>
              <w:br/>
              <w:t>°USES rlturtle;          °</w:t>
              <w:br/>
              <w:t>°CONST b=10;             °</w:t>
              <w:br/>
              <w:t>°VAR   s,k:INTEGER;      °</w:t>
              <w:br/>
              <w:t>°PROCEDURE element(....  °</w:t>
              <w:br/>
              <w:t>°                        °</w:t>
              <w:br/>
              <w:t>°BEGIN(*Hauptprogramm*)  °</w:t>
              <w:br/>
              <w:t>° turtleinit;            °</w:t>
              <w:br/>
              <w:t xml:space="preserve">° s:=2*b+5;  </w:t>
            </w:r>
            <w:r>
              <w:rPr>
                <w:rFonts w:eastAsia="MS LineDraw;Symbol" w:cs="MS LineDraw;Symbol" w:ascii="MS LineDraw;Symbol" w:hAnsi="MS LineDraw;Symbol"/>
              </w:rPr>
              <w:t>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k:=b DIV 2;            °</w:t>
              <w:br/>
              <w:t>° element(b,l,k);        °</w:t>
              <w:br/>
              <w:t>° element(s,k,0);        °</w:t>
              <w:br/>
              <w:t xml:space="preserve">° element(5,2*(b+1),4);  </w:t>
            </w:r>
            <w:r>
              <w:rPr>
                <w:rFonts w:eastAsia="MS LineDraw;Symbol" w:cs="MS LineDraw;Symbol" w:ascii="MS LineDraw;Symbol" w:hAnsi="MS LineDraw;Symbol"/>
              </w:rPr>
              <w:t></w:t>
            </w:r>
            <w:r>
              <w:rPr>
                <w:sz w:val="24"/>
                <w:szCs w:val="24"/>
              </w:rPr>
              <w:t xml:space="preserve">        ° turtledone;            °</w:t>
              <w:br/>
              <w:t>°END;                    °</w:t>
              <w:br/>
              <w:t>Û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MS LineDraw;Symbol" w:cs="MS LineDraw;Symbol" w:ascii="MS LineDraw;Symbol" w:hAnsi="MS LineDraw;Symbol"/>
              </w:rPr>
              <w:t></w:t>
            </w:r>
            <w:r>
              <w:rPr>
                <w:sz w:val="24"/>
                <w:szCs w:val="24"/>
              </w:rPr>
              <w:t>ì</w:t>
            </w:r>
          </w:p>
        </w:tc>
      </w:tr>
    </w:tbl>
    <w:p>
      <w:pPr>
        <w:pStyle w:val="Normal"/>
        <w:widowControl/>
        <w:rPr/>
      </w:pPr>
      <w:r>
        <w:rPr>
          <w:sz w:val="24"/>
          <w:szCs w:val="24"/>
          <w:u w:val="single"/>
        </w:rPr>
        <w:br/>
        <w:t>Aufgabe 3:</w:t>
      </w:r>
      <w:r>
        <w:rPr>
          <w:sz w:val="24"/>
          <w:szCs w:val="24"/>
        </w:rPr>
        <w:t xml:space="preserve"> </w:t>
        <w:br/>
        <w:t xml:space="preserve">  Schreibe nun ein komplettes Programm, welches unter Verwendung </w:t>
        <w:br/>
        <w:t xml:space="preserve">  der Prozedur ELEMENT aus Aufg 1 (braucht nicht nochmal abge-</w:t>
        <w:br/>
        <w:t xml:space="preserve">  schrieben zu werden) ein Haus der unten skizzierten Form zeich-</w:t>
        <w:br/>
        <w:t xml:space="preserve">  net. Die Fenster und die Tür sind mittig geteilt. Die Anzahl der </w:t>
        <w:br/>
        <w:t xml:space="preserve">  Fenster soll durch eine Konstante am Programmanfang festgelegt </w:t>
        <w:br/>
        <w:t xml:space="preserve">  werden.</w:t>
        <w:br/>
        <w:t xml:space="preserve">- Die wesentlichen Maße des Hauses, also hd,hm,d,f und die Anzahl </w:t>
        <w:br/>
        <w:t xml:space="preserve">  der Fenster sollen als Konstanten angegeben werden!</w:t>
        <w:br/>
        <w:br/>
        <w:t xml:space="preserve">- Es zählt als positiv, wenn Du für sich etwa wiederholende </w:t>
        <w:br/>
        <w:t xml:space="preserve">  Befehlssequenzen sinnvolle Prozeduren einrichtest! </w:t>
        <w:br/>
        <w:br/>
        <w:t xml:space="preserve">              </w:t>
      </w:r>
      <w:r>
        <w:rPr>
          <w:rFonts w:eastAsia="MS LineDraw;Symbol" w:cs="MS LineDraw;Symbol" w:ascii="MS LineDraw;Symbol" w:hAnsi="MS LineDraw;Symbol"/>
        </w:rPr>
        <w:t>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</w:t>
      </w:r>
      <w:r>
        <w:rPr>
          <w:sz w:val="24"/>
          <w:szCs w:val="24"/>
        </w:rPr>
        <w:br/>
        <w:t xml:space="preserve">      hd    </w:t>
      </w:r>
      <w:r>
        <w:rPr>
          <w:rFonts w:eastAsia="MS LineDraw;Symbol" w:cs="MS LineDraw;Symbol" w:ascii="MS LineDraw;Symbol" w:hAnsi="MS LineDraw;Symbol"/>
        </w:rPr>
        <w:t>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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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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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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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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</w:t>
      </w:r>
      <w:r>
        <w:rPr>
          <w:sz w:val="24"/>
          <w:szCs w:val="24"/>
        </w:rPr>
        <w:br/>
      </w:r>
      <w:r>
        <w:rPr>
          <w:rFonts w:eastAsia="MS LineDraw;Symbol" w:cs="MS LineDraw;Symbol" w:ascii="MS LineDraw;Symbol" w:hAnsi="MS LineDraw;Symbol"/>
        </w:rPr>
        <w:t></w:t>
      </w:r>
      <w:r>
        <w:rPr>
          <w:sz w:val="24"/>
          <w:szCs w:val="24"/>
        </w:rPr>
        <w:br/>
        <w:t xml:space="preserve">                 d    f          d    f       d    f          d    f    d                             </w:t>
      </w:r>
      <w:r>
        <w:rPr>
          <w:sz w:val="18"/>
          <w:szCs w:val="18"/>
        </w:rPr>
        <w:t>Ph93-2.doc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default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EINTRAG">
    <w:name w:val="LISTENEINTRAG"/>
    <w:qFormat/>
    <w:pPr>
      <w:keepLines/>
      <w:widowControl w:val="false"/>
      <w:tabs>
        <w:tab w:val="clear" w:pos="851"/>
        <w:tab w:val="left" w:pos="1418" w:leader="none"/>
      </w:tabs>
      <w:bidi w:val="0"/>
      <w:spacing w:before="0" w:after="480"/>
      <w:ind w:left="1418" w:right="567" w:hanging="1418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NUMERIERTELISTE">
    <w:name w:val="NUMERIERTE LISTE"/>
    <w:qFormat/>
    <w:pPr>
      <w:keepLines/>
      <w:widowControl w:val="false"/>
      <w:bidi w:val="0"/>
      <w:spacing w:before="240" w:after="240"/>
      <w:ind w:left="567" w:right="567" w:hanging="567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widowControl w:val="false"/>
      <w:bidi w:val="0"/>
      <w:jc w:val="center"/>
    </w:pPr>
    <w:rPr>
      <w:rFonts w:ascii="Helvetica" w:hAnsi="Helvetica" w:eastAsia="Helvetica" w:cs="Helvetica"/>
      <w:b/>
      <w:bCs/>
      <w:color w:val="auto"/>
      <w:sz w:val="28"/>
      <w:szCs w:val="28"/>
      <w:lang w:val="de-DE" w:eastAsia="zh-CN" w:bidi="hi-IN"/>
    </w:rPr>
  </w:style>
  <w:style w:type="paragraph" w:styleId="LINKESPALTE">
    <w:name w:val="LINKE SPALTE"/>
    <w:qFormat/>
    <w:pPr>
      <w:widowControl w:val="false"/>
      <w:bidi w:val="0"/>
      <w:ind w:righ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RECHTESPALTE">
    <w:name w:val="RECHTE SPALTE"/>
    <w:qFormat/>
    <w:pPr>
      <w:widowControl w:val="false"/>
      <w:bidi w:val="0"/>
      <w:ind w:lef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UNTERGEORDNETEBERSCHRIFT">
    <w:name w:val="UNTERGEORDNETE ÜBERSCHRIFT"/>
    <w:qFormat/>
    <w:pPr>
      <w:widowControl w:val="false"/>
      <w:bidi w:val="0"/>
    </w:pPr>
    <w:rPr>
      <w:rFonts w:ascii="Helvetica" w:hAnsi="Helvetica" w:eastAsia="Helvetica" w:cs="Helvetica"/>
      <w:b/>
      <w:bCs/>
      <w:color w:val="auto"/>
      <w:sz w:val="24"/>
      <w:szCs w:val="24"/>
      <w:u w:val="singl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13:00Z</dcterms:created>
  <dc:creator>reneu</dc:creator>
  <dc:description/>
  <dc:language>en-US</dc:language>
  <cp:lastModifiedBy>reneu</cp:lastModifiedBy>
  <dcterms:modified xsi:type="dcterms:W3CDTF">2000-09-16T13:14:00Z</dcterms:modified>
  <cp:revision>3</cp:revision>
  <dc:subject/>
  <dc:title>turtle-proc</dc:title>
</cp:coreProperties>
</file>