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erichtigung 1. Klausur Inf-Diff-9 vom 15.3.00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Program Klausur1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uses rlturtle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Procedure einT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right(90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6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left(90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pendown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15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left(90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6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back(12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penup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back(3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right(90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back(15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rocedure viertelkreis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Var i : Integer 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 i := 1 to 5 do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2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right(360 div 20)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Procedure einO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right(90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8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left(180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pendown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viertelkreis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3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viertelkreis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1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viertelkreis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3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viertelkreis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1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penup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back(10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right(90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rocedure einA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onst alfa=26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pendown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right(alfa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17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right(180-2*alfa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17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back(7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right(90+alfa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9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back(9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left(90+alfa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7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penup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left(90-alfa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3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left(90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tleinit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penup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einT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einA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einO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right(180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3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right(90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forwd(3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nleft(90)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einO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einA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einT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turtledone;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end.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6:56:00Z</dcterms:created>
  <dc:creator>reneu</dc:creator>
  <dc:description/>
  <dc:language>en-US</dc:language>
  <cp:lastModifiedBy>reneu</cp:lastModifiedBy>
  <dcterms:modified xsi:type="dcterms:W3CDTF">2000-03-19T16:56:00Z</dcterms:modified>
  <cp:revision>2</cp:revision>
  <dc:subject/>
  <dc:title>Berichtigung 1</dc:title>
</cp:coreProperties>
</file>