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Klassenarbeit   Diff 10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1.07.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Was leistet die folgende Prozedur? Beantworte diese Frage, indem Du jeweils die Figur skizzierst, die bei den Aufrufen von </w:t>
      </w:r>
      <w:r>
        <w:rPr>
          <w:b/>
          <w:bCs/>
        </w:rPr>
        <w:t>was</w:t>
      </w:r>
      <w:r>
        <w:rPr/>
        <w:t xml:space="preserve"> durch</w:t>
        <w:br/>
        <w:t xml:space="preserve">         was( 10,10,90)      und   was(5,10,60)      entsteht!</w:t>
        <w:br/>
        <w:t xml:space="preserve">Wie heißen also die Figuren, die man mit </w:t>
      </w:r>
      <w:r>
        <w:rPr>
          <w:b/>
          <w:bCs/>
        </w:rPr>
        <w:t>was</w:t>
      </w:r>
      <w:r>
        <w:rPr/>
        <w:t xml:space="preserve"> zeichnen kann?</w:t>
      </w:r>
    </w:p>
    <w:p>
      <w:pPr>
        <w:pStyle w:val="Normal"/>
        <w:numPr>
          <w:ilvl w:val="2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851" w:hanging="0"/>
        <w:rPr/>
      </w:pPr>
      <w:r>
        <w:rPr/>
        <w:t>PROCEDURE was(a,b,winkel:INTEGER);</w:t>
        <w:br/>
        <w:t>BEGIN</w:t>
        <w:br/>
        <w:t xml:space="preserve">  pendown;</w:t>
        <w:br/>
        <w:t xml:space="preserve">  Forwd(a); turnright(winkel);</w:t>
        <w:br/>
        <w:t xml:space="preserve">  Forwd(b); turnright(180-winkel);</w:t>
        <w:br/>
        <w:t xml:space="preserve">  Forwd(a); turnright(winkel);</w:t>
        <w:br/>
        <w:t xml:space="preserve">  Forwd(b);</w:t>
        <w:br/>
        <w:t xml:space="preserve">  penup;</w:t>
        <w:br/>
        <w:t xml:space="preserve">  turnright(180-winkel);</w:t>
        <w:br/>
        <w:t>END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Wie muß man </w:t>
      </w:r>
      <w:r>
        <w:rPr>
          <w:b/>
          <w:bCs/>
        </w:rPr>
        <w:t>was</w:t>
      </w:r>
      <w:r>
        <w:rPr/>
        <w:t xml:space="preserve"> aufrufen, damit eine Raute mit Winkel 50° und Seitenlänge 20 entsteht? Und wie muß man </w:t>
      </w:r>
      <w:r>
        <w:rPr>
          <w:b/>
          <w:bCs/>
        </w:rPr>
        <w:t>was</w:t>
      </w:r>
      <w:r>
        <w:rPr/>
        <w:t xml:space="preserve"> aufrufen, damit ein Rechteck mit den Seitenlängen 11 und 15 entsteht?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 </w:t>
      </w:r>
      <w:r>
        <w:rPr>
          <w:b/>
          <w:bCs/>
        </w:rPr>
        <w:t xml:space="preserve">faecher(n:INTEGER);    </w:t>
      </w:r>
      <w:r>
        <w:rPr/>
        <w:t xml:space="preserve">die einen Fächer (Siehe Abb. unten) aus n </w:t>
      </w:r>
      <w:r>
        <w:rPr>
          <w:u w:val="single"/>
        </w:rPr>
        <w:t>Quadraten</w:t>
      </w:r>
      <w:r>
        <w:rPr/>
        <w:t xml:space="preserve">  der Seitenlänge 30 herstellt. Der Winkel zwischen den Quadraten sei 20° .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Ändere die Prozedur </w:t>
      </w:r>
      <w:r>
        <w:rPr>
          <w:b/>
          <w:bCs/>
        </w:rPr>
        <w:t>faecher</w:t>
      </w:r>
      <w:r>
        <w:rPr/>
        <w:t xml:space="preserve"> so ab, daß die Seitenlänge der Quadrate jedesmal um 1 kleiner wird! Wie groß darf die Anzahl n dann höchstens sein?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 </w:t>
      </w:r>
      <w:r>
        <w:rPr>
          <w:b/>
          <w:bCs/>
        </w:rPr>
        <w:t>rechteck(l,b:INTEGER)</w:t>
      </w:r>
      <w:r>
        <w:rPr/>
        <w:t>, die ein Rechteck mit den Seitenlängen l und b zeichnet!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 </w:t>
      </w:r>
      <w:r>
        <w:rPr>
          <w:b/>
          <w:bCs/>
        </w:rPr>
        <w:t>dreizinnen;</w:t>
      </w:r>
      <w:r>
        <w:rPr/>
        <w:t xml:space="preserve"> die die unten abgebildete Figur herstellt. </w:t>
        <w:br/>
        <w:t xml:space="preserve">Es soll betragen: Höhe der Mauer ohne Zinnen: 15 </w:t>
        <w:br/>
        <w:t xml:space="preserve">                           Höhe,Breite der Zinnen        :   5</w:t>
        <w:br/>
        <w:t xml:space="preserve">                           Raum zwischen den Zinnen  :   4 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nun eine Prozedur </w:t>
      </w:r>
      <w:r>
        <w:rPr>
          <w:b/>
          <w:bCs/>
        </w:rPr>
        <w:t>zinnen(anzahl:INTEGER);</w:t>
      </w:r>
      <w:r>
        <w:rPr/>
        <w:t xml:space="preserve"> die dasselbe Bild macht wie die Prozedur </w:t>
      </w:r>
      <w:r>
        <w:rPr>
          <w:b/>
          <w:bCs/>
        </w:rPr>
        <w:t>dreizinnen</w:t>
      </w:r>
      <w:r>
        <w:rPr/>
        <w:t xml:space="preserve"> aus Aufgabe b), nur daß dieser Prozedur durch </w:t>
      </w:r>
      <w:r>
        <w:rPr>
          <w:b/>
          <w:bCs/>
        </w:rPr>
        <w:t>anzahl</w:t>
      </w:r>
      <w:r>
        <w:rPr/>
        <w:t xml:space="preserve"> mitgeteilt werden kann, wieviele Zinnen die Mauer haben soll! Bedenke, daß die Länge der Mauer von der Anzahl der Zinnen abhängt!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389890</wp:posOffset>
                </wp:positionV>
                <wp:extent cx="398780" cy="434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8880" cy="4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05pt;margin-top:30.7pt;width:31.35pt;height:3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3619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48.85pt,64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3619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48.85pt,6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5810</wp:posOffset>
                </wp:positionH>
                <wp:positionV relativeFrom="paragraph">
                  <wp:posOffset>426085</wp:posOffset>
                </wp:positionV>
                <wp:extent cx="361950" cy="217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33.55pt" to="88.75pt,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643255</wp:posOffset>
                </wp:positionV>
                <wp:extent cx="217170" cy="398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.65pt" to="88.75pt,8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1030</wp:posOffset>
                </wp:positionH>
                <wp:positionV relativeFrom="paragraph">
                  <wp:posOffset>570865</wp:posOffset>
                </wp:positionV>
                <wp:extent cx="325755" cy="217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44.95pt" to="74.5pt,6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46785</wp:posOffset>
                </wp:positionH>
                <wp:positionV relativeFrom="paragraph">
                  <wp:posOffset>570865</wp:posOffset>
                </wp:positionV>
                <wp:extent cx="180975" cy="3981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44.95pt" to="88.75pt,7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5810</wp:posOffset>
                </wp:positionH>
                <wp:positionV relativeFrom="paragraph">
                  <wp:posOffset>969010</wp:posOffset>
                </wp:positionV>
                <wp:extent cx="361950" cy="217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76.3pt" to="88.75pt,9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325755" cy="217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71.65pt,8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426085</wp:posOffset>
                </wp:positionV>
                <wp:extent cx="180975" cy="3981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3.55pt" to="60.25pt,64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180975" cy="3619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60.25pt,9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498475</wp:posOffset>
                </wp:positionV>
                <wp:extent cx="1593215" cy="6521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93360" cy="65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25pt;margin-top:39.25pt;width:125.4pt;height:5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72720</wp:posOffset>
                </wp:positionV>
                <wp:extent cx="362585" cy="3263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25pt;margin-top:13.6pt;width:28.5pt;height:25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172720</wp:posOffset>
                </wp:positionV>
                <wp:extent cx="362585" cy="3263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7pt;margin-top:13.6pt;width:28.5pt;height:25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21505</wp:posOffset>
                </wp:positionH>
                <wp:positionV relativeFrom="paragraph">
                  <wp:posOffset>175260</wp:posOffset>
                </wp:positionV>
                <wp:extent cx="362585" cy="3263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15pt;margin-top:13.8pt;width:28.5pt;height:25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Fächer, zu Aufgabe 1                                      Zinnen, zu Aufgabe 2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jc w:val="right"/>
        <w:rPr>
          <w:sz w:val="18"/>
          <w:szCs w:val="18"/>
        </w:rPr>
      </w:pPr>
      <w:r>
        <w:rPr>
          <w:sz w:val="18"/>
          <w:szCs w:val="18"/>
        </w:rPr>
        <w:t>94diff2a.doc</w:t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1T21:05:00Z</dcterms:created>
  <dc:creator>Lütticken</dc:creator>
  <dc:description/>
  <dc:language>en-US</dc:language>
  <cp:lastModifiedBy>reneu</cp:lastModifiedBy>
  <cp:lastPrinted>2000-09-16T14:40:00Z</cp:lastPrinted>
  <dcterms:modified xsi:type="dcterms:W3CDTF">2000-09-16T13:15:00Z</dcterms:modified>
  <cp:revision>8</cp:revision>
  <dc:subject/>
  <dc:title>2. Klassenarbeit   Diff 10        11.11.1994</dc:title>
</cp:coreProperties>
</file>