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Klassenarbeit   INF Diff 10.1           23.09.199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" w:hanging="340"/>
        <w:rPr/>
      </w:pPr>
      <w:r>
        <w:rPr>
          <w:u w:val="single"/>
        </w:rPr>
        <w:t>Aufgabe 1:</w:t>
      </w:r>
      <w:r>
        <w:rPr/>
        <w:t xml:space="preserve"> a) Jemand hat ein Programm unter dem Namen Prog1 abgespeichert. Er möchte dieses Programm erweitern, und das erweiterte Programm unter dem Namen Prog2 speichern. Was muß er/sie machen, </w:t>
        <w:br/>
        <w:t xml:space="preserve"> - wenn das Prog1 auf der Diskette nicht überschrieben werden soll</w:t>
        <w:br/>
        <w:t>- und wenn beim Schreiben von Prog2 die alten Teile von Prog1 nicht nochmal neu getippt werden sollen.</w:t>
        <w:br/>
        <w:br/>
        <w:t>b) Mit welcher Tastenkombination löscht man eine ganze Zeile?</w:t>
        <w:br/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>
          <w:u w:val="single"/>
        </w:rPr>
        <w:t>Aufgabe 2:</w:t>
      </w:r>
      <w:r>
        <w:rPr/>
        <w:t xml:space="preserve"> Schreibe</w:t>
        <w:br/>
        <w:t xml:space="preserve">a) eine Prozedur, die ein </w:t>
      </w:r>
      <w:r>
        <w:rPr>
          <w:rFonts w:eastAsia="Lucida Sans" w:cs="Lucida Sans" w:ascii="Lucida Sans" w:hAnsi="Lucida Sans"/>
          <w:sz w:val="24"/>
          <w:szCs w:val="24"/>
        </w:rPr>
        <w:t>X</w:t>
      </w:r>
      <w:r>
        <w:rPr/>
        <w:t xml:space="preserve"> herstellt ( Skizze mit Anfangs- und Endposition der Turtle!)</w:t>
        <w:br/>
        <w:t xml:space="preserve">b)   „       „        , die ein </w:t>
      </w:r>
      <w:r>
        <w:rPr>
          <w:rFonts w:eastAsia="Lucida Sans" w:cs="Lucida Sans" w:ascii="Lucida Sans" w:hAnsi="Lucida Sans"/>
          <w:sz w:val="24"/>
          <w:szCs w:val="24"/>
        </w:rPr>
        <w:t>E</w:t>
      </w:r>
      <w:r>
        <w:rPr/>
        <w:t xml:space="preserve"> herstellt ( Skizze mit Anfangs- und Endposition der Turtle!)</w:t>
        <w:br/>
        <w:t xml:space="preserve">c) ein Hauptprogramm, welches </w:t>
      </w:r>
      <w:r>
        <w:rPr>
          <w:rFonts w:eastAsia="Lucida Sans" w:cs="Lucida Sans" w:ascii="Lucida Sans" w:hAnsi="Lucida Sans"/>
          <w:sz w:val="24"/>
          <w:szCs w:val="24"/>
        </w:rPr>
        <w:t>EXE</w:t>
      </w:r>
      <w:r>
        <w:rPr/>
        <w:t xml:space="preserve"> in die linke obere Ecke des Bildschirms schreibt.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>
          <w:u w:val="single"/>
        </w:rPr>
        <w:t>Aufgabe 3:</w:t>
      </w:r>
      <w:r>
        <w:rPr/>
        <w:t xml:space="preserve">  a) Schreibe eine Prozedur, die ein Quadrat der Seitenlänge 20 herstellt ( Skizze mit Anfangs- und Endposition der Turtle!).</w:t>
        <w:br/>
        <w:t xml:space="preserve">b) Schreibe ein Hauptprogramm, welches mit Hilfe der Prozedur aus a) folgendes Bild herstellt: </w:t>
        <w:br/>
        <w:t>( Beachte dabei den von Dir in Aufgabe a) gewählten Anfangs- und Endzustand der Turtle )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>
          <w:u w:val="single"/>
        </w:rPr>
      </w:pPr>
      <w:r>
        <w:rPr>
          <w:u w:val="single"/>
        </w:rPr>
        <w:object w:dxaOrig="3748" w:dyaOrig="3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pt;height:197.4pt" filled="f" o:ole="">
            <v:imagedata r:id="rId3" o:title=""/>
          </v:shape>
          <o:OLEObject Type="Embed" ProgID="" ShapeID="ole_rId2" DrawAspect="Content" ObjectID="_474512817" r:id="rId2"/>
        </w:object>
      </w:r>
    </w:p>
    <w:p>
      <w:pPr>
        <w:pStyle w:val="Normal"/>
        <w:ind w:left="340" w:hanging="340"/>
        <w:jc w:val="right"/>
        <w:rPr>
          <w:sz w:val="20"/>
          <w:szCs w:val="20"/>
        </w:rPr>
      </w:pPr>
      <w:r>
        <w:rPr>
          <w:sz w:val="20"/>
          <w:szCs w:val="20"/>
        </w:rPr>
        <w:t>94diff1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3T19:58:00Z</dcterms:created>
  <dc:creator>Lütticken</dc:creator>
  <dc:description/>
  <dc:language>en-US</dc:language>
  <cp:lastModifiedBy>reneu</cp:lastModifiedBy>
  <cp:lastPrinted>2000-09-16T14:37:00Z</cp:lastPrinted>
  <dcterms:modified xsi:type="dcterms:W3CDTF">2000-09-16T12:39:00Z</dcterms:modified>
  <cp:revision>3</cp:revision>
  <dc:subject/>
  <dc:title>1.Klassenarbeit   INF Diff 10.1           23.09.1994</dc:title>
</cp:coreProperties>
</file>