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Klassenarbeit   DIFF 10.1  Raumerfassen/Inf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.MM.yyyy" </w:instrText>
      </w:r>
      <w:r>
        <w:rPr>
          <w:b/>
          <w:bCs/>
        </w:rPr>
        <w:fldChar w:fldCharType="separate"/>
      </w:r>
      <w:r>
        <w:rPr>
          <w:b/>
          <w:bCs/>
        </w:rPr>
        <w:t>31.07.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/>
      </w:pPr>
      <w:r>
        <w:rPr/>
        <w:t xml:space="preserve">Bei allen zu Schreibenden Programmteilen ist davon auszugehen, daß die turtle sich im Zustand </w:t>
      </w:r>
      <w:r>
        <w:rPr>
          <w:b/>
          <w:bCs/>
        </w:rPr>
        <w:t xml:space="preserve">penup </w:t>
      </w:r>
      <w:r>
        <w:rPr/>
        <w:t>befindet! Bei vielen Aufgaben sind Skizzen hilfreich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welche den Buchstaben </w:t>
      </w:r>
      <w:r>
        <w:rPr>
          <w:b/>
          <w:bCs/>
        </w:rPr>
        <w:t>T</w:t>
      </w:r>
      <w:r>
        <w:rPr/>
        <w:t xml:space="preserve"> zeichne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welche den Buchstaben </w:t>
      </w:r>
      <w:r>
        <w:rPr>
          <w:b/>
          <w:bCs/>
        </w:rPr>
        <w:t>N</w:t>
      </w:r>
      <w:r>
        <w:rPr/>
        <w:t xml:space="preserve"> zeichnet!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Schreibe eine Prozedur, welche ein Quadrat der Seitenlänge a zeichnet! (d.h.: a ist ein Parameter der Prozedur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eine Prozedur, welche ein gleichseitiges Dreieck der Seitenlänge b zeichnet! (d.h.: b ist ein Parameter der Prozedur). Tipp: Beim gleichseitigen Dreieck betragen alle Innenwinkel 60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1735</wp:posOffset>
                </wp:positionH>
                <wp:positionV relativeFrom="paragraph">
                  <wp:posOffset>173355</wp:posOffset>
                </wp:positionV>
                <wp:extent cx="1770380" cy="2153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28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0380" cy="215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69.55pt;mso-wrap-distance-left:7.05pt;mso-wrap-distance-right:7.05pt;mso-wrap-distance-top:0pt;mso-wrap-distance-bottom:0pt;margin-top:13.65pt;mso-position-vertical-relative:text;margin-left:3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851" w:hanging="28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0380" cy="215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Die Turtle soll mit Hilfe der Prozeduren in a)b)  nebenstehendes Haus zeichnen: Anfangs- und Endposition wie in der nebenstehenden Skizz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nun eine Prozedure Haus, welche dasselbe Haus wie in Aufgabe c) zeichnet, aber statt der Länge 10 soll die Länge beim Prozeduraufruf angegeben werden können:</w:t>
        <w:br/>
      </w:r>
      <w:r>
        <w:rPr>
          <w:rFonts w:eastAsia="Courier" w:cs="Courier" w:ascii="Courier" w:hAnsi="Courier"/>
        </w:rPr>
        <w:t>PROCEDURE haus(seite:Integer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Auch wenn Du die Prozedur in d) nicht geschafft hast, kannst Du sie verwenden:</w:t>
        <w:br/>
        <w:t>Lasse die Turtle 3 Häuser mit der Seitenlänge 15 nebeneinander zeichnen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Die Turtle soll 10 Häuser nebeneinander zeichnen: Das erste hat die Seitenlänge 5, das zweite die Seitenlänge 7, das dritte 9,...</w:t>
        <w:br/>
        <w:t>Die Lösung muß hier die Form einer Schleife haben!</w:t>
        <w:br/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83150</wp:posOffset>
                </wp:positionH>
                <wp:positionV relativeFrom="paragraph">
                  <wp:posOffset>635635</wp:posOffset>
                </wp:positionV>
                <wp:extent cx="2374265" cy="2317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2317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231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82.45pt;mso-wrap-distance-left:7.05pt;mso-wrap-distance-right:7.05pt;mso-wrap-distance-top:0pt;mso-wrap-distance-bottom:0pt;margin-top:50.05pt;mso-position-vertical-relative:text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265" cy="2317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231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Gegeben ist eine Prozedur </w:t>
      </w:r>
      <w:r>
        <w:rPr>
          <w:rFonts w:eastAsia="Courier New" w:cs="Courier New" w:ascii="Courier New" w:hAnsi="Courier New"/>
        </w:rPr>
        <w:t>sechseck(seite:Integer)</w:t>
      </w:r>
      <w:r>
        <w:rPr/>
        <w:t>,</w:t>
        <w:br/>
        <w:t>bei der die Turtle am Ende wieder so steht wie am Anfang.</w:t>
        <w:br/>
        <w:t>(Diese Prozedur brauchst Du nicht zu schreiben, Du kannst sie benutzen!)</w:t>
        <w:br/>
        <w:t>Schreibe Programmzeilen, in denen ein Sechseck der Seitenlänge 10 gezeichnet wird, wobei sich an jeder Seite des mittleren Sechsecks ein Sechseck gleicher Größe befindet!</w:t>
        <w:br/>
        <w:t>(Bei Lösung in Form einer Schleife Zusatzpunkte!)</w:t>
        <w:br/>
        <w:t>(Zusatzfrage: Wieviele Sechsecke muß die Turtle dabei zeichnen???)</w:t>
        <w:br/>
        <w:br/>
        <w:b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97diff1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20:38:00Z</dcterms:created>
  <dc:creator>Lütticken</dc:creator>
  <dc:description/>
  <dc:language>en-US</dc:language>
  <cp:lastModifiedBy>reneu</cp:lastModifiedBy>
  <cp:lastPrinted>2000-09-16T14:42:00Z</cp:lastPrinted>
  <dcterms:modified xsi:type="dcterms:W3CDTF">2000-09-16T12:42:00Z</dcterms:modified>
  <cp:revision>6</cp:revision>
  <dc:subject/>
  <dc:title>1.Klassenarbeit   DIFF 10.1  Raumerfassen/Inf        09.10.1997</dc:title>
</cp:coreProperties>
</file>