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.Nachschreibarbeit   DIFF 10.1  Raumerfassen/Inf      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.MM.yyyy" </w:instrText>
      </w:r>
      <w:r>
        <w:rPr>
          <w:b/>
          <w:bCs/>
        </w:rPr>
        <w:fldChar w:fldCharType="separate"/>
      </w:r>
      <w:r>
        <w:rPr>
          <w:b/>
          <w:bCs/>
        </w:rPr>
        <w:t>31.07.2026</w:t>
      </w:r>
      <w:r>
        <w:rPr>
          <w:b/>
          <w:bCs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t>Nach 97diff1.doc mit Änderun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1134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 xml:space="preserve">Schreibe eine Prozedur, welche den Buchstaben </w:t>
      </w:r>
      <w:r>
        <w:rPr>
          <w:b/>
          <w:bCs/>
        </w:rPr>
        <w:t>T</w:t>
      </w:r>
      <w:r>
        <w:rPr/>
        <w:t xml:space="preserve"> zeichnet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 xml:space="preserve">Schreibe eine Prozedur, welche den Buchstaben </w:t>
      </w:r>
      <w:r>
        <w:rPr>
          <w:b/>
          <w:bCs/>
        </w:rPr>
        <w:t>W</w:t>
      </w:r>
      <w:r>
        <w:rPr/>
        <w:t xml:space="preserve"> zeichnet! (Skizziere Dazu den Buchstaben, aus der Skizze müssen sich alle Winkel ergeben, und Anfangs- und Endposition der Turtle)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1134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851" w:hanging="284"/>
        <w:rPr/>
      </w:pPr>
      <w:r>
        <w:rPr/>
        <w:t>Schreibe eine Prozedur, welche ein Quadrat der Seitenlänge a zeichnet! (d.h.: a ist ein Parameter der Prozedur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>Schreibe eine Prozedur, welche ein gleichseitiges Dreieck der Seitenlänge b zeichnet! (d.h.: b ist ein Parameter der Prozedur). Tipp: Beim gleichseitigen Dreieck betragen alle Innenwinkel 60°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91735</wp:posOffset>
                </wp:positionH>
                <wp:positionV relativeFrom="paragraph">
                  <wp:posOffset>173355</wp:posOffset>
                </wp:positionV>
                <wp:extent cx="1770380" cy="2153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28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0380" cy="2153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0380" cy="2153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169.55pt;mso-wrap-distance-left:7.05pt;mso-wrap-distance-right:7.05pt;mso-wrap-distance-top:0pt;mso-wrap-distance-bottom:0pt;margin-top:13.65pt;mso-position-vertical-relative:text;margin-left:3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851" w:hanging="28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0380" cy="2153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0380" cy="2153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>Die Turtle soll mit Hilfe der Prozeduren in a)b)  nebenstehendes Haus zeichnen: Anfangs- und Endposition wie in der nebenstehenden Skizz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>Schreibe nun eine Prozedure Haus, welche dasselbe Haus wie in Aufgabe c) zeichnet, aber statt der Länge 10 soll die Länge beim Prozeduraufruf angegeben werden können:</w:t>
        <w:br/>
      </w:r>
      <w:r>
        <w:rPr>
          <w:rFonts w:eastAsia="Courier" w:cs="Courier" w:ascii="Courier" w:hAnsi="Courier"/>
        </w:rPr>
        <w:t>PROCEDURE haus(seite:Integer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851" w:hanging="284"/>
        <w:rPr/>
      </w:pPr>
      <w:r>
        <w:rPr/>
        <w:t>Auch wenn Du die Prozedur in d) nicht geschafft hast, kannst Du sie verwenden:</w:t>
        <w:br/>
        <w:t>Lasse die Turtle 3 Häuser mit der Seitenlänge 15 nebeneinander zeichnen!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98diff1n.doc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rsheft">
    <w:name w:val="Kursheft"/>
    <w:basedOn w:val="Normal"/>
    <w:qFormat/>
    <w:pPr>
      <w:spacing w:lineRule="exact" w:line="527"/>
    </w:pPr>
    <w:rPr>
      <w:u w:val="single"/>
    </w:rPr>
  </w:style>
  <w:style w:type="paragraph" w:styleId="Notenbuch">
    <w:name w:val="Notenbuch"/>
    <w:basedOn w:val="Normal"/>
    <w:qFormat/>
    <w:pPr>
      <w:spacing w:lineRule="exact" w:line="326"/>
    </w:pPr>
    <w:rPr>
      <w:sz w:val="20"/>
      <w:szCs w:val="20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4T20:13:00Z</dcterms:created>
  <dc:creator>Lütticken</dc:creator>
  <dc:description/>
  <dc:language>en-US</dc:language>
  <cp:lastModifiedBy>reneu</cp:lastModifiedBy>
  <cp:lastPrinted>2000-09-16T14:44:00Z</cp:lastPrinted>
  <dcterms:modified xsi:type="dcterms:W3CDTF">2000-09-16T13:15:00Z</dcterms:modified>
  <cp:revision>6</cp:revision>
  <dc:subject/>
  <dc:title>1.Klassenarbeit   DIFF 10.1  Raumerfassen/Inf        09.10.1997</dc:title>
</cp:coreProperties>
</file>